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LEKCJI W II KLASIE GIMNAZJUM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zeprowadzonej 13 grudnia 2001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uczestników kursu-„Wprowadzanie umiejętności kluczowych na lekcjach matematyki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zygotowała i prowadziła: mgr Elżbieta Dalidows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emat lekcji: Utrwalenie wiadomości o potęgach i pierwiastk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 ogólny: Umiejętność radzenia sobie z problemami matematyczny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ele szczegółow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zeń:</w:t>
      </w:r>
    </w:p>
    <w:p>
      <w:pPr>
        <w:pStyle w:val="Normal"/>
        <w:numPr>
          <w:ilvl w:val="0"/>
          <w:numId w:val="3"/>
        </w:numPr>
        <w:rPr/>
      </w:pPr>
      <w:r>
        <w:rPr/>
        <w:t>Utrwala wiadomości o potęgach i pierwiastkach</w:t>
      </w:r>
    </w:p>
    <w:p>
      <w:pPr>
        <w:pStyle w:val="Normal"/>
        <w:numPr>
          <w:ilvl w:val="0"/>
          <w:numId w:val="3"/>
        </w:numPr>
        <w:rPr/>
      </w:pPr>
      <w:r>
        <w:rPr/>
        <w:t>Doskonali umiejętności pracy w grupie</w:t>
      </w:r>
    </w:p>
    <w:p>
      <w:pPr>
        <w:pStyle w:val="Normal"/>
        <w:numPr>
          <w:ilvl w:val="0"/>
          <w:numId w:val="3"/>
        </w:numPr>
        <w:rPr/>
      </w:pPr>
      <w:r>
        <w:rPr/>
        <w:t>Poznaje jedną z technik powtarzania i utrwalania zdobytej wiedzy i umiejętności</w:t>
      </w:r>
    </w:p>
    <w:p>
      <w:pPr>
        <w:pStyle w:val="Normal"/>
        <w:numPr>
          <w:ilvl w:val="0"/>
          <w:numId w:val="3"/>
        </w:numPr>
        <w:rPr/>
      </w:pPr>
      <w:r>
        <w:rPr/>
        <w:t>Współuczestniczy w procesie nauczania i uczenia się</w:t>
      </w:r>
    </w:p>
    <w:p>
      <w:pPr>
        <w:pStyle w:val="Normal"/>
        <w:numPr>
          <w:ilvl w:val="0"/>
          <w:numId w:val="3"/>
        </w:numPr>
        <w:rPr/>
      </w:pPr>
      <w:r>
        <w:rPr/>
        <w:t>Dokonuje samooceny swoich umiejętności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Pomoce dydaktyczne: </w:t>
      </w:r>
    </w:p>
    <w:p>
      <w:pPr>
        <w:pStyle w:val="Normal"/>
        <w:rPr/>
      </w:pPr>
      <w:r>
        <w:rPr/>
        <w:t>Kartoniki z wynikami działań ( na stolikach), kartoniki z działaniami do losowania, wypisane zasady pracy w grupie, arkusze z tabelami na wpisanie wyników, czyste kartki na wykonanie obliczeń, kartki z zadaniami, plakat (osiągnięte przez grupy wyniki), flamastry.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RZEBIEG ZAJĘĆ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6146"/>
        <w:gridCol w:w="4066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y lekcji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bieg lekcji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miejętności kluczowe</w:t>
            </w:r>
          </w:p>
        </w:tc>
      </w:tr>
      <w:tr>
        <w:trPr>
          <w:trHeight w:val="88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angażowani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 na grupy:</w:t>
            </w:r>
          </w:p>
          <w:p>
            <w:pPr>
              <w:pStyle w:val="Normal"/>
              <w:rPr/>
            </w:pPr>
            <w:r>
              <w:rPr/>
              <w:t>Przy wejściu do klasy uczeń losuje karteczkę z działaniem, musi je szybko obliczyć i skierować się do stolika, na którym ustawiony jest wynik jego działania (5 grup po 5 osób).</w:t>
            </w:r>
          </w:p>
          <w:p>
            <w:pPr>
              <w:pStyle w:val="Normal"/>
              <w:rPr/>
            </w:pPr>
            <w:r>
              <w:rPr/>
              <w:t xml:space="preserve">Grupa „1”- działania: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Grupa „2”- działania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/>
            <w:r>
              <w:rPr/>
              <w:t>2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Grupa „3”- działania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Grupa „4”- działani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,  12-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, 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Grupa „5”- działania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zniowie,  w grupach,  nawzajem sprawdzają sobie wyniki (w przypadku błędu przechodzą do właściwych grup).</w:t>
            </w:r>
          </w:p>
          <w:p>
            <w:pPr>
              <w:pStyle w:val="Normal"/>
              <w:rPr/>
            </w:pPr>
            <w:r>
              <w:rPr/>
              <w:t>Proszę jednego ucznia o odczytanie z plakatu zasad pracy w grupie.</w:t>
            </w:r>
          </w:p>
          <w:p>
            <w:pPr>
              <w:pStyle w:val="Normal"/>
              <w:rPr/>
            </w:pPr>
            <w:r>
              <w:rPr/>
              <w:t>Polecam wybranie w każdej grupie lidera, sekretarza, sprawozdawcę. Sekretarz na arkuszu wpisuje nazwiska uczniów należących do danej grupy.</w:t>
            </w:r>
          </w:p>
          <w:p>
            <w:pPr>
              <w:pStyle w:val="Normal"/>
              <w:rPr/>
            </w:pPr>
            <w:r>
              <w:rPr/>
              <w:t>Wyjaśniam jakie zadanie ma do wykonania każda grupa, oraz informuję, że taktyka pracy w grupie jest dowolna. (Na stolikach leży 10 zadań, przy każdym napisane ile punktów można dostać za jego rozwiązanie, od 1 do 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munikacja: nauczyciel-klasa, uczeń-uczeń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modzielna organizacja grupy, przydzielenie funkcji.</w:t>
            </w:r>
          </w:p>
        </w:tc>
      </w:tr>
      <w:tr>
        <w:trPr>
          <w:trHeight w:val="113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Badani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ustalają taktykę pracy, np. zadania rozwiązujemy wspólnie, rozdzielamy je pomiędzy siebie według naszych możliwości, czy jeszcze inaczej, rozwiązują zadania i problemy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kuteczne porozumiewanie się w grup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zajemne uczenie się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munikacja: uczeń- uczeń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zytanie ze zrozumieniem tekstu matematycznego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pełnianie powierzonych ról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osowanie rozumowań analogicznych do zna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wórcze rozwiązywanie problemów.</w:t>
            </w:r>
          </w:p>
        </w:tc>
      </w:tr>
      <w:tr>
        <w:trPr>
          <w:trHeight w:val="113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Przekształcani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y,  zdobyte za rozwiązanie poszczególnych  zadań i problemów,  sekretarz grupy zapisuje w tabeli. Uczniowie ustalają, które zadania sprawiły im trudności a sekretarz  zapisuje je w tabeli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kuteczne porozumiewanie się w grupi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czenie się poprzez wyjaśnianie koleg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nowanie i organizowanie własnej prac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pełnianie powierzonych ról.</w:t>
            </w:r>
          </w:p>
        </w:tc>
      </w:tr>
      <w:tr>
        <w:trPr>
          <w:trHeight w:val="113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ja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ogłoszeniu zakończenia pracy sprawozdawca prezentuje efekty pracy grupy, zapisujemy je na plakacie, informuje, których zadań grupa nie rozwiązała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munikacj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cyzyjne i jasne formułowanie myśli.</w:t>
            </w:r>
          </w:p>
        </w:tc>
      </w:tr>
      <w:tr>
        <w:trPr>
          <w:trHeight w:val="131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leksja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ie zagadnienia sprawiają nam nadal trudności? Odczytujemy z plakatu, których zadań żadna grupa nie rozwiązała.</w:t>
            </w:r>
          </w:p>
          <w:p>
            <w:pPr>
              <w:pStyle w:val="Normal"/>
              <w:rPr/>
            </w:pPr>
            <w:r>
              <w:rPr/>
              <w:t>Czy jesteś zadowolony z dzisiejszej pracy na lekcji?</w:t>
            </w:r>
          </w:p>
          <w:p>
            <w:pPr>
              <w:pStyle w:val="Normal"/>
              <w:rPr/>
            </w:pPr>
            <w:r>
              <w:rPr/>
              <w:t>Ile wniosłem do pracy w mojej grupie?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głębianie świadomości procesu uczenia się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oce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następną lekcję powtórzenia proponuję analizę zadań, których nie rozwiązała żadna grup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.1</w:t>
      </w:r>
      <w:r>
        <w:rPr/>
        <w:t xml:space="preserve"> Zapisz w postaci jednej potęgi: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         </w:t>
      </w:r>
      <w:r>
        <w:rPr>
          <w:b/>
          <w:bCs/>
        </w:rPr>
        <w:t>( 1 punk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.2</w:t>
      </w:r>
      <w:r>
        <w:rPr/>
        <w:t xml:space="preserve"> Oblicz: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>
          <w:b/>
          <w:bCs/>
        </w:rPr>
        <w:t>( 2 punk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.3 </w:t>
      </w:r>
      <w:r>
        <w:rPr/>
        <w:t>Włącz czynnik pod znak pierwiastka:  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       </w:t>
      </w:r>
      <w:r>
        <w:rPr>
          <w:b/>
          <w:bCs/>
        </w:rPr>
        <w:t>( 3 punkty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.4 </w:t>
      </w:r>
      <w:r>
        <w:rPr/>
        <w:t xml:space="preserve">Wykonaj działania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      </w:t>
      </w:r>
      <w:r>
        <w:rPr>
          <w:b/>
          <w:bCs/>
        </w:rPr>
        <w:t>( 4 punk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.5 </w:t>
      </w:r>
      <w:r>
        <w:rPr/>
        <w:t xml:space="preserve">Przedstaw w postaci potęgi jednej liczby: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         </w:t>
      </w:r>
      <w:r>
        <w:rPr>
          <w:b/>
          <w:bCs/>
        </w:rPr>
        <w:t>( 5 punktó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ZAD.6 </w:t>
      </w:r>
      <w:r>
        <w:rPr/>
        <w:t xml:space="preserve"> W pewnym gospodarstwie domowym średnie miesięczne zużycie wody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na   osobę. Ile to litrów?    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bCs/>
        </w:rPr>
        <w:t>( 6 punktów)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>
          <w:sz w:val="24"/>
        </w:rPr>
        <w:t xml:space="preserve">ZAD.7  </w:t>
      </w:r>
      <w:r>
        <w:rPr>
          <w:b w:val="false"/>
          <w:bCs w:val="false"/>
          <w:sz w:val="24"/>
        </w:rPr>
        <w:t xml:space="preserve">Oblicz:   </w:t>
      </w:r>
      <w:r>
        <w:rPr>
          <w:b w:val="false"/>
          <w:bCs w:val="false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 w:val="24"/>
        </w:rPr>
        <w:t xml:space="preserve">                     </w:t>
      </w:r>
      <w:r>
        <w:rPr>
          <w:sz w:val="24"/>
        </w:rPr>
        <w:t>( 7 punktów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D.8 </w:t>
      </w:r>
      <w:r>
        <w:rPr/>
        <w:t xml:space="preserve">Podane wyrażenie przedstaw w postaci wielokrotności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: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>
          <w:b/>
          <w:bCs/>
        </w:rPr>
        <w:t>(8 punktó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.9 </w:t>
      </w:r>
      <w:r>
        <w:rPr/>
        <w:t xml:space="preserve">Ile kwadratowych klepek o boku 10 cm można ułożyć na podłodze o wymiarach 6m na 4m? Ile zapłacimy za tę klepkę, jeś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kosztuje 100 z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( 9 punktó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. 10 </w:t>
      </w:r>
      <w:r>
        <w:rPr/>
        <w:t xml:space="preserve"> Pole trójkąta wynosi 200. Jaka jest długość jego podstawy, jeśli wysokość opuszczona na tę podstawę ma długość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( 10 punktó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340" w:right="340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48"/>
        </w:rPr>
      </w:pPr>
      <w:r>
        <w:rPr>
          <w:sz w:val="48"/>
        </w:rPr>
        <w:t>JAK PRACOWALIŚM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RUP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LOŚĆ ZDOBYTYCH PUNKT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R. ZADAŃ NIE ROZWIĄZANYCH PRZEZ GRUPĘ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OZBIEŻNOŚCI ROZWIĄZAŃ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</w:rPr>
              <w:t>UWAGI:</w:t>
            </w:r>
          </w:p>
        </w:tc>
      </w:tr>
      <w:tr>
        <w:trPr>
          <w:trHeight w:val="8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„</w:t>
            </w:r>
            <w:r>
              <w:rPr>
                <w:sz w:val="48"/>
              </w:rPr>
              <w:t>1”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„</w:t>
            </w:r>
            <w:r>
              <w:rPr>
                <w:sz w:val="48"/>
              </w:rPr>
              <w:t>2”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„</w:t>
            </w:r>
            <w:r>
              <w:rPr>
                <w:sz w:val="48"/>
              </w:rPr>
              <w:t>3”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„</w:t>
            </w:r>
            <w:r>
              <w:rPr>
                <w:sz w:val="48"/>
              </w:rPr>
              <w:t>4”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„</w:t>
            </w:r>
            <w:r>
              <w:rPr>
                <w:sz w:val="48"/>
              </w:rPr>
              <w:t>5”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0</wp:posOffset>
            </wp:positionH>
            <wp:positionV relativeFrom="paragraph">
              <wp:posOffset>51435</wp:posOffset>
            </wp:positionV>
            <wp:extent cx="1914525" cy="2047875"/>
            <wp:effectExtent l="0" t="0" r="0" b="0"/>
            <wp:wrapNone/>
            <wp:docPr id="1" name="BD055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5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 xml:space="preserve">GRUPA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13"/>
        <w:gridCol w:w="1366"/>
        <w:gridCol w:w="1730"/>
        <w:gridCol w:w="3142"/>
        <w:gridCol w:w="2553"/>
        <w:gridCol w:w="2340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isko i imi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umer zad</w:t>
            </w:r>
            <w:r>
              <w:rPr/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ik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ość punktów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czniowie biorący udział w rozw. danego zadan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a sprawiające trudności.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0045</wp:posOffset>
                  </wp:positionV>
                  <wp:extent cx="1714500" cy="16954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9" w:hRule="atLeast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4:19:00Z</dcterms:created>
  <dc:creator>***</dc:creator>
  <dc:description/>
  <dc:language>en-US</dc:language>
  <cp:lastModifiedBy>***</cp:lastModifiedBy>
  <cp:lastPrinted>2001-11-26T16:36:00Z</cp:lastPrinted>
  <dcterms:modified xsi:type="dcterms:W3CDTF">2002-04-08T16:38:00Z</dcterms:modified>
  <cp:revision>12</cp:revision>
  <dc:subject/>
  <dc:title>SCENARIUSZ LEKCJI W II KLASIE GIMNAZJUM</dc:title>
</cp:coreProperties>
</file>